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5"/>
        <w:ind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ЕХНИЧЕСКОЕ ЗАДАНИЕ</w:t>
      </w:r>
    </w:p>
    <w:p>
      <w:pPr>
        <w:pStyle w:val="Style24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yle24"/>
        <w:jc w:val="center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caps/>
          <w:sz w:val="20"/>
          <w:szCs w:val="20"/>
        </w:rPr>
        <w:t>Аренда транспорта повышенной проходимости для нужд  Ивановского филиала АО «ЭнергосбыТ Плюс»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aps/>
          <w:sz w:val="20"/>
          <w:szCs w:val="20"/>
        </w:rPr>
      </w:pPr>
      <w:r>
        <w:rPr>
          <w:rFonts w:eastAsia="Times New Roman" w:cs="Tahoma" w:ascii="Tahoma" w:hAnsi="Tahoma"/>
          <w:caps/>
          <w:sz w:val="20"/>
          <w:szCs w:val="2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115"/>
        <w:gridCol w:w="6099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US"/>
              </w:rPr>
              <w:t>Требования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US"/>
              </w:rPr>
              <w:t>Описание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US"/>
              </w:rPr>
              <w:t>Наименование услуги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37" w:hanging="0"/>
              <w:jc w:val="both"/>
              <w:rPr>
                <w:rFonts w:ascii="Tahoma" w:hAnsi="Tahoma" w:eastAsia="Times New Roman" w:cs="Tahoma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Аренда транспорта повышенной проходимости для нужд  Ивановского филиала АО «ЭнергосбыТ Плюс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US"/>
              </w:rPr>
              <w:t xml:space="preserve">2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US"/>
              </w:rPr>
              <w:t>Место оказания услуги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</w:rPr>
              <w:t>153000, г. Иваново, ул. Смирнова, д. 1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US"/>
              </w:rPr>
              <w:t>Сроки (периоды) оказания услуги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Начало: 01.01.202</w:t>
            </w:r>
            <w:r>
              <w:rPr>
                <w:rFonts w:eastAsia="Times New Roman" w:cs="Tahoma" w:ascii="Tahoma" w:hAnsi="Tahoma"/>
                <w:sz w:val="20"/>
                <w:szCs w:val="20"/>
                <w:lang w:val="en-US" w:eastAsia="ru-RU"/>
              </w:rPr>
              <w:t>6</w:t>
            </w: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 xml:space="preserve"> г.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before="0" w:after="0"/>
              <w:jc w:val="both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Окончание: 31.12</w:t>
            </w:r>
            <w:r>
              <w:rPr>
                <w:rFonts w:eastAsia="Times New Roman" w:cs="Tahoma" w:ascii="Tahoma" w:hAnsi="Tahoma"/>
                <w:sz w:val="20"/>
                <w:szCs w:val="20"/>
                <w:lang w:val="en-US" w:eastAsia="ru-RU"/>
              </w:rPr>
              <w:t>.</w:t>
            </w: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202</w:t>
            </w:r>
            <w:r>
              <w:rPr>
                <w:rFonts w:eastAsia="Times New Roman" w:cs="Tahoma" w:ascii="Tahoma" w:hAnsi="Tahoma"/>
                <w:sz w:val="20"/>
                <w:szCs w:val="20"/>
                <w:lang w:val="en-US" w:eastAsia="ru-RU"/>
              </w:rPr>
              <w:t>6</w:t>
            </w: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 xml:space="preserve"> г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US"/>
              </w:rPr>
              <w:t>Вид, перечень и объем оказываемых услуг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ahoma" w:cs="Tahoma" w:ascii="Tahoma" w:hAnsi="Tahoma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 xml:space="preserve">Аренда легковых транспортных средств повышенной проходимости </w:t>
            </w:r>
            <w:r>
              <w:rPr>
                <w:rFonts w:eastAsia="Times New Roman" w:cs="Tahoma" w:ascii="Tahoma" w:hAnsi="Tahoma"/>
                <w:sz w:val="20"/>
                <w:szCs w:val="20"/>
                <w:u w:val="single"/>
                <w:lang w:eastAsia="ru-RU"/>
              </w:rPr>
              <w:t>в количестве 14 единиц</w:t>
            </w: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 xml:space="preserve"> (далее по тексту – Транспортное средство, ТС), за плату во временное владение и пользование без оказания услуг по управлению им.</w:t>
            </w:r>
          </w:p>
          <w:p>
            <w:pPr>
              <w:pStyle w:val="Normal"/>
              <w:tabs>
                <w:tab w:val="left" w:pos="284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Требования к Транспортному средству определены в Приложении № 1 к техническому заданию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US"/>
              </w:rPr>
              <w:t>Требования к порядку оказания услуги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Предоставлять равноценную замену Транспортного средства на период ремонта. В случае неравноценной замены транспортного средства производить соответствующую корректировку тарифа по письменному согласованию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Нести расходы по прохождению  ежегодного государственного технического осмотра и обязательному страхованию гражданской ответственности владельцев транспортных средств (ОСАГО) в установленном законом порядке и передавать арендатору полисы ОСАГО</w:t>
            </w:r>
          </w:p>
          <w:p>
            <w:pPr>
              <w:pStyle w:val="Normal"/>
              <w:tabs>
                <w:tab w:val="left" w:pos="284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Возместить Арендатору документально подтвержденные затраты на ремонт Транспортного средства, поврежденного в результате дорожно-транспортного происшествия, если вред, причиненный в результате ДТП, был возмещен Арендодателю лицом причинившим этот вред либо страховой компанией, в пределах суммы возмещенного вреда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Передача Транспортного средства Арендатору в аренду и возврат Транспортного средства Арендодателю Арендатором оформляется двусторонним актом приема-передачи, подписывается Сторонами или уполномоченными представителями Сторон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Требования к качеству и безопасности оказания услуги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before="0" w:after="0"/>
              <w:jc w:val="both"/>
              <w:outlineLvl w:val="3"/>
              <w:rPr/>
            </w:pPr>
            <w:r>
              <w:rPr>
                <w:rFonts w:eastAsia="Tahoma" w:cs="Tahoma" w:ascii="Tahoma" w:hAnsi="Tahoma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Передать Арендатору Транспортное средство в состоянии, соответствующем условиям Договора и назначению Транспортного средства, со всеми его принадлежностями и относящейся к нему документацией, в т.ч.: свидетельство о регистрации транспортного средства в органах ГИБДД, страховой полис ОСАГО,  договор аренды и акт приема-передачи Транспортного средства  (если Транспортное средство арендовано). Передаваемые Транспортные средства не должны иметь недостатков и неисправностей, при наличии которых в соответствии с нормативно-правовыми актами эксплуатация Транспортных средств запрещена. Техническое состояние Транспортных средств на  момент их передачи отражается в Акте осмотра транспортного средства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before="0" w:after="0"/>
              <w:jc w:val="both"/>
              <w:outlineLvl w:val="3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Стороны несут ответственность за неисполнение или ненадлежащее исполнение своих обязательств по Договору в соответствии с Договором и законодательством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before="0" w:after="0"/>
              <w:outlineLvl w:val="3"/>
              <w:rPr>
                <w:rFonts w:ascii="Tahoma" w:hAnsi="Tahoma" w:eastAsia="Times New Roman" w:cs="Tahoma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US"/>
              </w:rPr>
              <w:t>Требования к результатам услуги. Порядок сдачи и приемки результатов услуги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Арендодатель обязан предоставлять Акт оказанных услуг не позднее 5  числа  месяца, следующего за расчетным, датированный  последним числом расчетного месяца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Арендатор обязан принимать оказанные за месяц услуги путем подписания акта оказанных услуг в течение 5 рабочих дней с момента предъявления акта Арендодателем, при условии отсутствия претензий к качеству Услуг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before="0" w:after="0"/>
              <w:outlineLvl w:val="3"/>
              <w:rPr>
                <w:rFonts w:ascii="Tahoma" w:hAnsi="Tahoma" w:eastAsia="Times New Roman" w:cs="Tahoma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US"/>
              </w:rPr>
              <w:t>Требования к гарантийному сроку услуги и (или) объему предоставления гарантий их качества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Гарантировать, что Транспортное средство не будут истребованы у Арендатора по причине наличия каких-либо прав на Транспортное средство у третьих лиц на дату заключения Договора и в течение всего срока действия Договора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2"/>
        <w:gridCol w:w="4127"/>
      </w:tblGrid>
      <w:tr>
        <w:trPr/>
        <w:tc>
          <w:tcPr>
            <w:tcW w:w="5442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4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Руководитель ОМТО                                         </w:t>
            </w:r>
            <w:r>
              <w:rPr>
                <w:rFonts w:eastAsia="Times New Roman" w:cs="Tahoma" w:ascii="Tahoma" w:hAnsi="Tahoma"/>
                <w:sz w:val="20"/>
                <w:szCs w:val="20"/>
                <w:lang w:val="en-US"/>
              </w:rPr>
              <w:t xml:space="preserve">             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                              </w:t>
            </w:r>
          </w:p>
        </w:tc>
        <w:tc>
          <w:tcPr>
            <w:tcW w:w="4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  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>Н.Н. Мокеев</w:t>
            </w:r>
          </w:p>
        </w:tc>
      </w:tr>
      <w:tr>
        <w:trPr/>
        <w:tc>
          <w:tcPr>
            <w:tcW w:w="54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4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5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</w:r>
    </w:p>
    <w:sectPr>
      <w:type w:val="nextPage"/>
      <w:pgSz w:w="11906" w:h="16838"/>
      <w:pgMar w:left="1276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eastAsia="Calibri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Название Знак"/>
    <w:qFormat/>
    <w:rPr>
      <w:b/>
      <w:bCs/>
      <w:sz w:val="32"/>
      <w:szCs w:val="24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Подпункт"/>
    <w:basedOn w:val="Normal"/>
    <w:qFormat/>
    <w:pPr>
      <w:tabs>
        <w:tab w:val="clear" w:pos="284"/>
        <w:tab w:val="left" w:pos="2160" w:leader="none"/>
        <w:tab w:val="left" w:pos="2880" w:leader="none"/>
      </w:tabs>
      <w:snapToGrid w:val="false"/>
      <w:spacing w:lineRule="auto" w:line="360" w:before="0" w:after="0"/>
      <w:ind w:left="2880" w:hanging="36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Название"/>
    <w:basedOn w:val="Normal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Style26">
    <w:name w:val="Подподпункт"/>
    <w:basedOn w:val="Style23"/>
    <w:qFormat/>
    <w:pPr>
      <w:tabs>
        <w:tab w:val="clear" w:pos="2160"/>
        <w:tab w:val="clear" w:pos="2880"/>
        <w:tab w:val="left" w:pos="1827" w:leader="none"/>
      </w:tabs>
      <w:suppressAutoHyphens w:val="false"/>
      <w:snapToGrid w:val="true"/>
      <w:ind w:left="1827" w:hanging="567"/>
    </w:pPr>
    <w:rPr/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8">
    <w:name w:val="Таблица текст"/>
    <w:basedOn w:val="Normal"/>
    <w:qFormat/>
    <w:pPr>
      <w:suppressAutoHyphens w:val="false"/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6:41:00Z</dcterms:created>
  <dc:creator>general</dc:creator>
  <dc:description/>
  <cp:keywords/>
  <dc:language>en-US</dc:language>
  <cp:lastModifiedBy>Мокеев Николай Николаевич</cp:lastModifiedBy>
  <cp:lastPrinted>2018-09-17T11:05:00Z</cp:lastPrinted>
  <dcterms:modified xsi:type="dcterms:W3CDTF">2025-10-08T05:42:00Z</dcterms:modified>
  <cp:revision>8</cp:revision>
  <dc:subject/>
  <dc:title/>
</cp:coreProperties>
</file>